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August 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16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September 2020 at 7.30pm. Due to Covid-19 this will be a virtual meeting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Members of the public wishing to join the meeting should contact the Clerk for joining information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lerk to the Council</w:t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ccept apologies for absence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Declarations of pecuniary and disclosable interests in respect of matters to be discussed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5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July 2020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Matters Arising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Finan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year to date account 2020/21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ccept bank reconciliations and risk assessment.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he climate declaration action pla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replanting of cemetery update and cost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cemetery policy for gravestones and planting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multi-use track expenditur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pavilion future – maintenance or regeneration.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valuation of the freehold for the recreation ground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policy for accessways over the Commo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atify delegated decisions since 15</w:t>
      </w:r>
      <w:r>
        <w:rPr>
          <w:rFonts w:cs="Calibri" w:ascii="Calibri" w:hAnsi="Calibri"/>
          <w:bCs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July 2020 as follows: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WD/2020/1298/F for WAYSIDE, LEWES ROAD, FURNERS GREEN, DANEHILL, TN22 3RE.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48154395"/>
      <w:bookmarkEnd w:id="0"/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" w:name="_Hlk48154395"/>
      <w:bookmarkEnd w:id="1"/>
      <w:r>
        <w:rPr>
          <w:rFonts w:cs="Calibri" w:ascii="Calibri" w:hAnsi="Calibri"/>
          <w:sz w:val="22"/>
          <w:szCs w:val="22"/>
        </w:rPr>
        <w:t>WD/2020/1264/FA for THE LLAMA PARK, WYCH CROSS, FOREST ROW, RH18 5JN.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D/2020/1315/F for LATCHETTS, FRESHFIELD LANE, DANEHILL, RH17 7HQ.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D/2020/1352/FA for LITTLE MILLBROOK FARM, MILLBROOK HILL, NUTLEY, TN22 3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  <w:br/>
        <w:br/>
      </w:r>
      <w:r>
        <w:rPr>
          <w:rFonts w:cs="Calibri" w:ascii="Calibri" w:hAnsi="Calibri"/>
          <w:sz w:val="22"/>
          <w:szCs w:val="22"/>
          <w:lang w:eastAsia="en-GB"/>
        </w:rPr>
        <w:t xml:space="preserve">WD/2020/0634/F for STABLE COTTAGE, CHELWOOD VACHERY, MILLBROOK HILL, NUTLEY, TN22 3H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 xml:space="preserve">Application No. WD/2020/1436/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HOLLY COTTAGE, PERRYMANS LANE, FURNERS GREEN, TN22 3RR Description: 3NO NEW DORMER WINDOW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hill Parish Council support the above application subject to neighbours represent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her planning decisions to be noted at the meeting.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Pre- application Consultation: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PROPOSED RADIO BASE STATION INSTALLATION AT CTIL_303714_TEF_91014 GRASS VERGE ON COACH LANE, DANEHILL, WEALDEN, EAST SUSSEX RH17 7JJ NGR E: 541247 N: 128651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Decision to be ratified at the meeting following the deadline on 27</w:t>
      </w:r>
      <w:r>
        <w:rPr>
          <w:rFonts w:cs="Calibri" w:ascii="Calibri" w:hAnsi="Calibri"/>
          <w:bCs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August 2020.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ates of Next Meetings: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be confirmed.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2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9:06:00Z</dcterms:created>
  <dc:creator>wales</dc:creator>
  <dc:description/>
  <cp:keywords/>
  <dc:language>en-US</dc:language>
  <cp:lastModifiedBy>Emma Fulham</cp:lastModifiedBy>
  <cp:lastPrinted>2020-04-28T15:44:00Z</cp:lastPrinted>
  <dcterms:modified xsi:type="dcterms:W3CDTF">2020-08-17T15:55:00Z</dcterms:modified>
  <cp:revision>6</cp:revision>
  <dc:subject/>
  <dc:title>22nd March 2005</dc:title>
</cp:coreProperties>
</file>